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8.4pt" filled="f" o:ole="">
            <v:imagedata r:id="rId3" o:title=""/>
          </v:shape>
          <o:OLEObject Type="Embed" ProgID="" ShapeID="ole_rId2" DrawAspect="Content" ObjectID="_42690872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30 » мая 2014 года</w:t>
        <w:tab/>
        <w:tab/>
        <w:tab/>
        <w:tab/>
        <w:tab/>
        <w:tab/>
        <w:tab/>
        <w:t xml:space="preserve">          №  85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Шил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закрытии пришкольного интерната МОУ Ононская СОШ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ами 2,4 статьи Федерального закона «Об основных гарантиях прав ребенка в Российской Федерации», пунктом 14 статьи 22 Федерального закона «Об образовании в Российской Федерации», пунктом 3 части 1 статьи 8 Устава муниципального района «Шилкинский район», принятого Решением Совета муниципального района «Шилкинский район» от 07.06.2012 № 331, Заключением экспертной комиссии от 16 мая 2014 г. № 2, а также в целях упорядочения сети и штатов, рационального использования бюджетных средств и учитывая желание родителей о переводе учащихся МОУ Ононская СОШ  муниципального  района «Шилкинский район» на ежедневный подвоз, администрация муниципального района «Шилкинский район»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тить функционирование пришкольного интерната МОУ Ононская СОШ с 1 сентября 2014 года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МОУ Ононская СОШ  (Голобокову Ю.В.):</w:t>
      </w:r>
    </w:p>
    <w:p>
      <w:pPr>
        <w:pStyle w:val="ListParagraph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ежедневный подвоз учащихся к МОУ Ононская СОШ из с. Усть-Ножовое и с. Новое.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ести из штата 0,5 ставки воспитателя, 4 ставки ночные няни, 3 ставки сторожа, 1 ставку прачки, 2 ставки уборщика служебных помещений, 1 ставку повара, 0,5 ставки кастелянши, 0,3 ставки дворника, 1 ставку заведующего интерната.</w:t>
      </w:r>
    </w:p>
    <w:p>
      <w:pPr>
        <w:pStyle w:val="ListParagraph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сокращение штатов в соответствии с действующим трудовым законодательством.</w:t>
      </w:r>
    </w:p>
    <w:p>
      <w:pPr>
        <w:pStyle w:val="ListParagraph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вести с 1 сентября 2014 года в штатное расписание МОУ Ононская СОШ: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1 ставку водителя с должностным окладом в размере 3717 рублей, с фондом оплаты труда на 4 месяца 2014 года в сумме 83917,52  руб. с учетом начислений на заработную плату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первого заместителя главы администрации района Сиволап Т.А. 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</w:t>
        <w:tab/>
        <w:tab/>
        <w:tab/>
        <w:tab/>
        <w:tab/>
        <w:t xml:space="preserve">Д. А. Пляски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00:00Z</dcterms:created>
  <dc:creator>svetlana</dc:creator>
  <dc:description/>
  <cp:keywords/>
  <dc:language>en-US</dc:language>
  <cp:lastModifiedBy>svetlana</cp:lastModifiedBy>
  <cp:lastPrinted>2014-06-16T09:45:00Z</cp:lastPrinted>
  <dcterms:modified xsi:type="dcterms:W3CDTF">2014-06-18T12:21:00Z</dcterms:modified>
  <cp:revision>6</cp:revision>
  <dc:subject/>
  <dc:title/>
</cp:coreProperties>
</file>